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2550</wp:posOffset>
                </wp:positionH>
                <wp:positionV relativeFrom="paragraph">
                  <wp:posOffset>62230</wp:posOffset>
                </wp:positionV>
                <wp:extent cx="8486140" cy="370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6140" cy="370840"/>
                        </a:xfrm>
                        <a:prstGeom prst="rect"/>
                        <a:solidFill>
                          <a:srgbClr val="DDDDDD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urse: U.S. History______</w:t>
                              <w:tab/>
                              <w:tab/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Nine Weeks                                  Instructional Gui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2pt" style="position:absolute;rotation:-0;width:668.2pt;height:29.2pt;mso-wrap-distance-left:9.05pt;mso-wrap-distance-right:9.05pt;mso-wrap-distance-top:0pt;mso-wrap-distance-bottom:0pt;margin-top:4.9pt;mso-position-vertical-relative:text;margin-left:-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Course: U.S. History______</w:t>
                        <w:tab/>
                        <w:tab/>
                        <w:t>3</w:t>
                      </w:r>
                      <w:r>
                        <w:rPr>
                          <w:sz w:val="32"/>
                          <w:szCs w:val="32"/>
                          <w:vertAlign w:val="superscript"/>
                        </w:rPr>
                        <w:t>rd</w:t>
                      </w:r>
                      <w:r>
                        <w:rPr>
                          <w:sz w:val="32"/>
                          <w:szCs w:val="32"/>
                        </w:rPr>
                        <w:t xml:space="preserve"> Nine Weeks                                  Instructional Guide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  <w:gridCol w:w="7601"/>
      </w:tblGrid>
      <w:tr>
        <w:trPr/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Unit 6: Cold War &amp; Post War America  </w:t>
            </w:r>
          </w:p>
        </w:tc>
        <w:tc>
          <w:tcPr>
            <w:tcW w:w="7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timated Time:  4 weeks</w:t>
            </w:r>
          </w:p>
        </w:tc>
      </w:tr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LE: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szCs w:val="18"/>
              </w:rPr>
              <w:t>9.1.1</w:t>
            </w:r>
            <w:r>
              <w:rPr>
                <w:sz w:val="18"/>
              </w:rPr>
              <w:t xml:space="preserve"> Investigate the impact of the GI Bill of Rights on American society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szCs w:val="18"/>
              </w:rPr>
              <w:t xml:space="preserve">9.2.1 </w:t>
            </w:r>
            <w:r>
              <w:rPr>
                <w:sz w:val="18"/>
              </w:rPr>
              <w:t>Understand how demobilization and conversion to a peacetime economy affected the United States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9.2.2</w:t>
            </w:r>
            <w:r>
              <w:rPr>
                <w:sz w:val="18"/>
              </w:rPr>
              <w:t xml:space="preserve"> Understand how sustained growth led to an affluent society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.3.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Identify countries dominated and threatened by communism after World War II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9.3.2 </w:t>
            </w:r>
            <w:r>
              <w:rPr>
                <w:sz w:val="18"/>
              </w:rPr>
              <w:t>Identify the major areas of the world in which the United States was involved after 1945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.5.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Understand the causes, course, and effects of the Cold W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5.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Investigate and understand the active theaters of conflict during the Cold War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9.6.1 </w:t>
            </w:r>
            <w:r>
              <w:rPr>
                <w:sz w:val="18"/>
              </w:rPr>
              <w:t>Understand how the "baby boom," suburbanization, desegregation, and other social movements affected American society.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9.6.2 </w:t>
            </w:r>
            <w:r>
              <w:rPr>
                <w:sz w:val="18"/>
              </w:rPr>
              <w:t>Understand how Cold War conformity conflicted with individual rights and self-expression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  <w:szCs w:val="18"/>
              </w:rPr>
              <w:t xml:space="preserve">9.6.3 </w:t>
            </w:r>
            <w:r>
              <w:rPr>
                <w:sz w:val="18"/>
              </w:rPr>
              <w:t>Investigate how technological change transformed American society and created popular culture.</w:t>
            </w:r>
          </w:p>
        </w:tc>
      </w:tr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erequisite Skills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ommunication:</w:t>
            </w:r>
            <w:r>
              <w:rPr>
                <w:color w:val="000000"/>
                <w:sz w:val="18"/>
                <w:szCs w:val="18"/>
              </w:rPr>
              <w:t>  transmit ideas through speeches, summarize judgments through essays, transmit ideas through discussions; demonstrate conflicting ideas through debates; demonstrate ideas through dramatizations; demonstrate emotions through the creation of visuals; demonstrate beliefs through multi-media projects; recognize beliefs through simulation and role play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Historical Awareness:</w:t>
            </w:r>
            <w:r>
              <w:rPr>
                <w:color w:val="000000"/>
                <w:sz w:val="18"/>
                <w:szCs w:val="18"/>
              </w:rPr>
              <w:t>  read critically a variety of materials including textbooks, historical documents, newspapers, magazines, and other reference sources; prepare and analyze maps, charts, and graphs; construct and analyze timelines; incorporate the use of technological resources; utilize primary and secondary source material such as biographies, and autobiographies; novels, speeches and letters; and poetry, songs, and art work; utilize community resources such as field trips, guest speakers, and museums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Acquiring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nformation- </w:t>
            </w:r>
            <w:r>
              <w:rPr>
                <w:color w:val="000000"/>
                <w:sz w:val="18"/>
                <w:szCs w:val="18"/>
              </w:rPr>
              <w:t>Be able to read to gain literal meaning; use chapter and section headings, and topic sentences to main ideas; detect cause and effect relationships; distinguish between fact and opinion to recognize propaganda; recognize author bias; use picture clues and picture captions to aid comprehension; read from a variety of sources; use maps, graphs globes, media, and technology sources; discover resources available from museums, historical sites, presidential libraries, and local and state preservation societies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Analysis of Data and Problem Solving: </w:t>
            </w:r>
            <w:r>
              <w:rPr>
                <w:color w:val="000000"/>
                <w:sz w:val="18"/>
                <w:szCs w:val="18"/>
              </w:rPr>
              <w:t>Identify relevant factual material; classify information by source, chronology, and importance; critically examine data from a variety of forms; compare and contrast data; note cause/effect relationship and draw inferences from a variety of data; predict likely outcomes and recognize cases in which more than one interpretation of data; predict likely outcomes and recognize cases in which more than one interpretation of data is valid; reinterpret data to devise new situation and outcomes; demonstrate an understanding of the data through written, visual, and oral methods; combine critical concepts in a statement of conclusion based on information; determine whether information is pertinent to the topic; test the validity of the information using criteria as source, objectivity, technical correctness, and currency.</w:t>
            </w:r>
          </w:p>
        </w:tc>
      </w:tr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 xml:space="preserve">Essential Questions: </w:t>
            </w:r>
            <w:r>
              <w:rPr>
                <w:sz w:val="18"/>
                <w:szCs w:val="18"/>
              </w:rPr>
              <w:t>How do people improve their circumstances? How does society react to change?</w:t>
            </w:r>
          </w:p>
        </w:tc>
      </w:tr>
      <w:tr>
        <w:trPr/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 xml:space="preserve">Unit Vocabulary: </w:t>
            </w:r>
            <w:r>
              <w:rPr>
                <w:sz w:val="18"/>
                <w:szCs w:val="18"/>
              </w:rPr>
              <w:t>Capitalism, Communism, Conformity, Consumerism, Containment, Counterculture, Espionage, Feminism, Proliferation, United Nations, Cold War, Ideology, Beatniks, Korean Conflict, Marshall Plan, McCarthyism, Military Industrial Complex, Nuclear Proliferation, Satellite N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920"/>
        <w:gridCol w:w="4380"/>
        <w:gridCol w:w="208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cks for Understand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e Performance Indicator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ssessments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ctional Resources and Strategie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ions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autoSpaceDE w:val="false"/>
              <w:snapToGrid w:val="false"/>
              <w:ind w:left="0" w:hanging="0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9.1 </w:t>
            </w:r>
            <w:r>
              <w:rPr>
                <w:sz w:val="18"/>
                <w:szCs w:val="18"/>
              </w:rPr>
              <w:t>Map the post World War II geographic change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.2</w:t>
            </w:r>
            <w:r>
              <w:rPr>
                <w:sz w:val="18"/>
                <w:szCs w:val="18"/>
              </w:rPr>
              <w:t xml:space="preserve"> Contrast communism and capitalism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.4</w:t>
            </w:r>
            <w:r>
              <w:rPr>
                <w:sz w:val="18"/>
                <w:szCs w:val="18"/>
              </w:rPr>
              <w:t xml:space="preserve"> Explain the G.I. Bill and its subsequent effects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.5</w:t>
            </w:r>
            <w:r>
              <w:rPr>
                <w:sz w:val="18"/>
                <w:szCs w:val="18"/>
              </w:rPr>
              <w:t xml:space="preserve"> Illustrate domestic and foreign policy issues of the Truman presidential administration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.6</w:t>
            </w:r>
            <w:r>
              <w:rPr>
                <w:sz w:val="18"/>
                <w:szCs w:val="18"/>
              </w:rPr>
              <w:t xml:space="preserve"> Examine domestic and foreign policy issues of the Eisenhower presidential administration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.9</w:t>
            </w:r>
            <w:r>
              <w:rPr>
                <w:sz w:val="18"/>
                <w:szCs w:val="18"/>
              </w:rPr>
              <w:t xml:space="preserve"> Describe the expansion of suburbanization and analyze how the "crabgrass frontier" affected American society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.10</w:t>
            </w:r>
            <w:r>
              <w:rPr>
                <w:sz w:val="18"/>
                <w:szCs w:val="18"/>
              </w:rPr>
              <w:t xml:space="preserve"> Assess America's socioeconomic dynamic as a postwar superpower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.11</w:t>
            </w:r>
            <w:r>
              <w:rPr>
                <w:sz w:val="18"/>
                <w:szCs w:val="18"/>
              </w:rPr>
              <w:t xml:space="preserve"> Evaluate how the threat of nuclear holocaust contributed to international stability.</w:t>
            </w:r>
          </w:p>
          <w:p>
            <w:pPr>
              <w:pStyle w:val="ListParagraph"/>
              <w:autoSpaceDE w:val="false"/>
              <w:ind w:left="0" w:hanging="0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ListParagraph"/>
              <w:autoSpaceDE w:val="false"/>
              <w:ind w:left="0" w:hanging="0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8.8</w:t>
            </w:r>
            <w:r>
              <w:rPr>
                <w:sz w:val="18"/>
                <w:szCs w:val="18"/>
              </w:rPr>
              <w:t xml:space="preserve"> Analyze how World War II affected the American economy (i.e., women in the workforce, movement to urban centers, minority employment, post war G.I.Bill, rationing, childcare)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8.9</w:t>
            </w:r>
            <w:r>
              <w:rPr>
                <w:sz w:val="18"/>
                <w:szCs w:val="18"/>
              </w:rPr>
              <w:t xml:space="preserve"> Recognize the effect of the New Deal and World War II on Tennessee (i.e, th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ion of Fort Campbell the Clarksville Base, Tennessee Valley Authority, Secretary of State Cordell Hull, Oak Ridge)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8.10</w:t>
            </w:r>
            <w:r>
              <w:rPr>
                <w:sz w:val="18"/>
                <w:szCs w:val="18"/>
              </w:rPr>
              <w:t xml:space="preserve"> Evaluate the impact of the Manhattan Project. (i.e., the creation of Oak Ridge, Tennessee, nuclear proliferation, espionage, ethical debate, medical experimentation, Nagasaki, Hiroshima)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9.1 </w:t>
            </w:r>
            <w:r>
              <w:rPr>
                <w:sz w:val="18"/>
                <w:szCs w:val="18"/>
              </w:rPr>
              <w:t xml:space="preserve">Recognize differences among the victorious Allied Powers after World War I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i.e., capitalist, communist, military structure, individual differences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3</w:t>
            </w:r>
            <w:r>
              <w:rPr>
                <w:sz w:val="18"/>
                <w:szCs w:val="18"/>
              </w:rPr>
              <w:t xml:space="preserve"> Locate and label countries, using a map, dominated or threatened by Communism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 a concept map listing benefits and effects of the GI Bil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reate Venn diagram contrasting capitalism and Communis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bel countries threatened by communism on map and US reaction to the threat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 sequence chart of Interstate Highway syste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elop a T chart of advantages and disadvantages of nuclear proliferati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Groups analyze political cartoons of McCarthyism and Cold War fe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y “Mafia Game” mock McCarthy Tria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earch agencies created by the Cold War.  Uses, benefits and danger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ast the Two values:  Traditionalism vs. Modernis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ndard  Resources: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American Vision Modern Times: </w:t>
            </w:r>
            <w:r>
              <w:rPr>
                <w:sz w:val="18"/>
                <w:szCs w:val="18"/>
              </w:rPr>
              <w:t>Standard textboo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Glencoe Publishing: </w:t>
            </w:r>
            <w:r>
              <w:rPr>
                <w:color w:val="1F497D"/>
                <w:sz w:val="18"/>
                <w:szCs w:val="18"/>
              </w:rPr>
              <w:t>http:/glencoe publishing.com</w:t>
            </w:r>
          </w:p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Voices of America::</w:t>
            </w:r>
            <w:r>
              <w:rPr>
                <w:sz w:val="18"/>
                <w:szCs w:val="18"/>
              </w:rPr>
              <w:t>Alan L. Heil Jr.- Primary Source Reader that comes in a class set for every classroo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American Spirit</w:t>
            </w:r>
            <w:r>
              <w:rPr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Holt Mifflin, Harcourt: Primary Source Reader that is available in most school collectio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Jackdaw Photo Collection</w:t>
            </w:r>
            <w:r>
              <w:rPr>
                <w:sz w:val="18"/>
                <w:szCs w:val="18"/>
              </w:rPr>
              <w:t xml:space="preserve">: Request photos and primary source documents from the History Department at the Nashville Board of Educatio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afari Montage</w:t>
            </w:r>
            <w:r>
              <w:rPr>
                <w:sz w:val="18"/>
                <w:szCs w:val="18"/>
              </w:rPr>
              <w:t xml:space="preserve"> :This website has a variety of videos with instructional tools.  Access available through Metro School servers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A History of US: The First Americans,</w:t>
            </w:r>
            <w:r>
              <w:rPr>
                <w:sz w:val="18"/>
                <w:szCs w:val="18"/>
              </w:rPr>
              <w:t xml:space="preserve"> Joy Hakim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18"/>
                  <w:szCs w:val="18"/>
                </w:rPr>
                <w:t>http://www.joyhakim.com/PDF/History/1stAmericans%20sampler.pdf</w:t>
              </w:r>
            </w:hyperlink>
            <w:r>
              <w:rPr>
                <w:sz w:val="18"/>
                <w:szCs w:val="18"/>
              </w:rPr>
              <w:t xml:space="preserve"> (sample lesson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National Archives:</w:t>
            </w:r>
            <w:r>
              <w:rPr>
                <w:sz w:val="18"/>
                <w:szCs w:val="18"/>
              </w:rPr>
              <w:t xml:space="preserve"> Numerous primary sources and lesson plans that can be accessed digitally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http://archives.gov-</w:t>
              </w:r>
            </w:hyperlink>
            <w:r>
              <w:rPr>
                <w:color w:val="1F497D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istory Channel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hyperlink r:id="rId4">
              <w:r>
                <w:rPr>
                  <w:rStyle w:val="InternetLink"/>
                  <w:sz w:val="18"/>
                  <w:szCs w:val="18"/>
                </w:rPr>
                <w:t>http://www.history.com/education</w:t>
              </w:r>
            </w:hyperlink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America</w:t>
            </w: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The Story of U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VIDEO &amp; website : This 12-part video series covers almost all the history taught in the 8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grade.  You can access the videos online, or purchase the DVD.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5">
              <w:r>
                <w:rPr>
                  <w:rStyle w:val="InternetLink"/>
                  <w:sz w:val="18"/>
                  <w:szCs w:val="18"/>
                </w:rPr>
                <w:t>http://www.history.com/shows/america-the-story-of-us</w:t>
              </w:r>
            </w:hyperlink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Multi-media Classroom- American History:</w:t>
            </w:r>
            <w:r>
              <w:rPr>
                <w:sz w:val="18"/>
                <w:szCs w:val="18"/>
              </w:rPr>
              <w:t xml:space="preserve"> Available in most school libraries or order through department funds.  Includes both full DVD’s and CD Rom that are directly applicabl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 all uni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BS- Public Broadcasting Sta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s, lesson plans, and activities on various topics for all units</w:t>
            </w:r>
          </w:p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http://www.pbs.org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mily consumer scie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hion desig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rketing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sic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ru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onomics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10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te Performance Indicators Continued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structional Resources and Strategies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Continued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.4</w:t>
            </w:r>
            <w:r>
              <w:rPr>
                <w:sz w:val="18"/>
                <w:szCs w:val="18"/>
              </w:rPr>
              <w:t xml:space="preserve"> Recognize the impact of technological and cultural changes on American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iety (i.e., Space Race, Hollywood, communication networks, mass media, medical advances, interstate highway system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.5</w:t>
            </w:r>
            <w:r>
              <w:rPr>
                <w:sz w:val="18"/>
                <w:szCs w:val="18"/>
              </w:rPr>
              <w:t xml:space="preserve"> Identify areas associated with American containment policies (i.e., Korea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etnam, Cuba , East and West Germany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.6</w:t>
            </w:r>
            <w:r>
              <w:rPr>
                <w:sz w:val="18"/>
                <w:szCs w:val="18"/>
              </w:rPr>
              <w:t xml:space="preserve"> Recognize domestic impact of the Cold War on American society (i.e., McCarthyism, fear, conformity, counterculture, generation gap, highway system, consumerism)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.9</w:t>
            </w:r>
            <w:r>
              <w:rPr>
                <w:sz w:val="18"/>
                <w:szCs w:val="18"/>
              </w:rPr>
              <w:t xml:space="preserve"> Recognize the altered American approach to foreign policy (i.e., Bay of Pigs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nkmanship, Cuban Missile Crisis, peaceful coexistence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.11</w:t>
            </w:r>
            <w:r>
              <w:rPr>
                <w:sz w:val="18"/>
                <w:szCs w:val="18"/>
              </w:rPr>
              <w:t xml:space="preserve">Read and interpret Cold War documents (e.g., Truman's announcement of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dropping atomic bombs, the contrast between Eisenhower's farewell speech and Kennedy's speech at Kennedy's inaugural, Goldwater's 1964 party nomination acceptance speech, Johnson's Gulf of Tonkin declaration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.12</w:t>
            </w:r>
            <w:r>
              <w:rPr>
                <w:sz w:val="18"/>
                <w:szCs w:val="18"/>
              </w:rPr>
              <w:t xml:space="preserve"> Identify the changes in the music industry brought about by Tennessee's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luence (i.e., Grand Ole Opry, WSM, Nashville music publishing, Memphis Sun Studio&amp; Stax Records, Elvis Presley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.13</w:t>
            </w:r>
            <w:r>
              <w:rPr>
                <w:sz w:val="18"/>
                <w:szCs w:val="18"/>
              </w:rPr>
              <w:t xml:space="preserve"> Evaluate socio-economic impact of the post World War II Baby Boomer generation (i.e., media, entertainment, sports, suburbia, education, and counterculture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werpoint palooza: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A wonderful website featuring various power points that can be adapted to meet individual needs http://www.pptpalooza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ford History Education Group Primary Sources</w:t>
            </w:r>
            <w:r>
              <w:rPr>
                <w:sz w:val="18"/>
                <w:szCs w:val="18"/>
              </w:rPr>
              <w:t xml:space="preserve">: Various lesson Plans and activities for all units 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http://sheg.stanford.edu/?q=node/21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&amp;E- The Twentieth Centu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HS/DVD collection highlighting important events in US Histo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Gilderman Lehrman: </w:t>
            </w:r>
            <w:r>
              <w:rPr>
                <w:sz w:val="18"/>
                <w:szCs w:val="18"/>
              </w:rPr>
              <w:t>A great resource for primary sources and lesson plans for teacher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HippoCampus: U.S. History  </w:t>
            </w:r>
            <w:hyperlink r:id="rId8">
              <w:r>
                <w:rPr>
                  <w:rStyle w:val="InternetLink"/>
                  <w:sz w:val="18"/>
                  <w:szCs w:val="18"/>
                </w:rPr>
                <w:t>http://history.hippocampus.org/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his site is full of FLASH video clips, primary source documents &amp; interactive video discussion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S Election Atlas: </w:t>
            </w:r>
            <w:r>
              <w:rPr>
                <w:sz w:val="18"/>
                <w:szCs w:val="18"/>
              </w:rPr>
              <w:t xml:space="preserve">maps showing results for all US elections from 1789 to 2008 </w:t>
            </w:r>
            <w:hyperlink r:id="rId9">
              <w:r>
                <w:rPr>
                  <w:rStyle w:val="InternetLink"/>
                  <w:sz w:val="18"/>
                  <w:szCs w:val="18"/>
                </w:rPr>
                <w:t>www.uselectionatlas.org</w:t>
              </w:r>
            </w:hyperlink>
          </w:p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oogle Books:</w:t>
            </w:r>
            <w:r>
              <w:rPr>
                <w:sz w:val="18"/>
                <w:szCs w:val="18"/>
              </w:rPr>
              <w:t xml:space="preserve"> website that allows you to access various texts for free online </w:t>
            </w:r>
            <w:hyperlink r:id="rId10">
              <w:r>
                <w:rPr>
                  <w:rStyle w:val="InternetLink"/>
                  <w:sz w:val="18"/>
                  <w:szCs w:val="18"/>
                </w:rPr>
                <w:t>http://books.google.com</w:t>
              </w:r>
            </w:hyperlink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University of Texas: </w:t>
            </w:r>
            <w:r>
              <w:rPr>
                <w:sz w:val="18"/>
                <w:szCs w:val="18"/>
              </w:rPr>
              <w:t xml:space="preserve">Collection of maps that reflect demographic shifts throughout history </w:t>
            </w:r>
            <w:hyperlink r:id="rId11">
              <w:r>
                <w:rPr>
                  <w:rStyle w:val="InternetLink"/>
                  <w:sz w:val="18"/>
                  <w:szCs w:val="18"/>
                </w:rPr>
                <w:t>http://www.lib.utexas.edu/maps/histus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00 Milestone Documents:</w:t>
            </w:r>
            <w:r>
              <w:rPr>
                <w:sz w:val="18"/>
                <w:szCs w:val="18"/>
              </w:rPr>
              <w:t xml:space="preserve"> Website featuring important documents throughout American History</w:t>
            </w:r>
          </w:p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http://www.ourdocuments.gov</w:t>
            </w:r>
          </w:p>
          <w:p>
            <w:pPr>
              <w:pStyle w:val="Normal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Measuring Worth: </w:t>
            </w:r>
            <w:r>
              <w:rPr>
                <w:sz w:val="18"/>
                <w:szCs w:val="18"/>
              </w:rPr>
              <w:t>Website comparing the value of money through the ages</w:t>
            </w:r>
          </w:p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http://www.measruingworth.com/ppowerus/result/php</w:t>
            </w:r>
          </w:p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nnessee History for Kids:</w:t>
            </w:r>
            <w:r>
              <w:rPr>
                <w:sz w:val="18"/>
                <w:szCs w:val="18"/>
              </w:rPr>
              <w:t xml:space="preserve"> (grades k-8) </w:t>
            </w:r>
            <w:hyperlink r:id="rId12" w:tgtFrame="_blank">
              <w:r>
                <w:rPr>
                  <w:rStyle w:val="InternetLink"/>
                  <w:sz w:val="20"/>
                  <w:szCs w:val="20"/>
                </w:rPr>
                <w:t>http://www.tnhistoryforkids.org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tate Games: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www.Purposegames.com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Question Cards</w:t>
            </w:r>
            <w:r>
              <w:rPr>
                <w:sz w:val="18"/>
                <w:szCs w:val="18"/>
              </w:rPr>
              <w:t>:  agree/disagree cards- Create yourself and come up with a series of questions pertaining to each Uni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scellaneous Resource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litical Election Campaigns in the modern era: </w:t>
            </w:r>
            <w:r>
              <w:rPr>
                <w:sz w:val="18"/>
                <w:szCs w:val="18"/>
              </w:rPr>
              <w:t xml:space="preserve">Website featuring election results and campaign videos from the 1950’s to present  </w:t>
            </w:r>
            <w:hyperlink r:id="rId14">
              <w:r>
                <w:rPr>
                  <w:rStyle w:val="InternetLink"/>
                  <w:sz w:val="18"/>
                  <w:szCs w:val="18"/>
                </w:rPr>
                <w:t>www.livingroomcandidate.com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rlin Wall:</w:t>
            </w:r>
            <w:r>
              <w:rPr>
                <w:sz w:val="18"/>
                <w:szCs w:val="18"/>
              </w:rPr>
              <w:t xml:space="preserve"> Website featuring images and documents that contrast cold war  dissensions </w:t>
            </w:r>
            <w:hyperlink r:id="rId15">
              <w:r>
                <w:rPr>
                  <w:rStyle w:val="InternetLink"/>
                  <w:sz w:val="18"/>
                  <w:szCs w:val="18"/>
                </w:rPr>
                <w:t>www.dailysoft.com/berlinwall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0;s Website</w:t>
            </w:r>
            <w:r>
              <w:rPr>
                <w:sz w:val="18"/>
                <w:szCs w:val="18"/>
              </w:rPr>
              <w:t xml:space="preserve">- Webstie featuring events, literature, architecture, books, education, fashion, music, television….. during the 50’s </w:t>
            </w:r>
            <w:hyperlink r:id="rId16">
              <w:r>
                <w:rPr>
                  <w:rStyle w:val="InternetLink"/>
                  <w:sz w:val="18"/>
                  <w:szCs w:val="18"/>
                </w:rPr>
                <w:t>www.caseylibrary.lonestar.edu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ilms:</w:t>
            </w:r>
            <w:r>
              <w:rPr>
                <w:sz w:val="18"/>
                <w:szCs w:val="18"/>
              </w:rPr>
              <w:t xml:space="preserve"> JFK, Thirteen Days, Mash Clips, Pleasantville, The Hours, Revolutionary Road, Madmen, Blast from the Past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5840" w:h="122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yhakim.com/PDF/History/1stAmericans sampler.pdf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history.com/education" TargetMode="External"/><Relationship Id="rId5" Type="http://schemas.openxmlformats.org/officeDocument/2006/relationships/hyperlink" Target="http://www.history.com/shows/america-the-story-of-us" TargetMode="External"/><Relationship Id="rId6" Type="http://schemas.openxmlformats.org/officeDocument/2006/relationships/hyperlink" Target="../in/A%20wonderful%20website%20featuring%20various%20power%20points%20that%20can%20be%20adapted%20to%20meet%20individual%20needs%20http:/www.pptpalooza" TargetMode="External"/><Relationship Id="rId7" Type="http://schemas.openxmlformats.org/officeDocument/2006/relationships/hyperlink" Target="http://sheg.stanford.edu/?q=node/21" TargetMode="External"/><Relationship Id="rId8" Type="http://schemas.openxmlformats.org/officeDocument/2006/relationships/hyperlink" Target="http://history.hippocampus.org/" TargetMode="External"/><Relationship Id="rId9" Type="http://schemas.openxmlformats.org/officeDocument/2006/relationships/hyperlink" Target="http://www.uselectionatlas.org/" TargetMode="External"/><Relationship Id="rId10" Type="http://schemas.openxmlformats.org/officeDocument/2006/relationships/hyperlink" Target="http://books.google.com/" TargetMode="External"/><Relationship Id="rId11" Type="http://schemas.openxmlformats.org/officeDocument/2006/relationships/hyperlink" Target="http://www.lib.utexas.edu/maps/histus" TargetMode="External"/><Relationship Id="rId12" Type="http://schemas.openxmlformats.org/officeDocument/2006/relationships/hyperlink" Target="https://mail.nashville.gov/exchweb/bin/redir.asp?URL=http://www.tnhistoryforkids.org/" TargetMode="External"/><Relationship Id="rId13" Type="http://schemas.openxmlformats.org/officeDocument/2006/relationships/hyperlink" Target="http://www.Purposegames.com/" TargetMode="External"/><Relationship Id="rId14" Type="http://schemas.openxmlformats.org/officeDocument/2006/relationships/hyperlink" Target="http://www.livingroomcandidate.com/" TargetMode="External"/><Relationship Id="rId15" Type="http://schemas.openxmlformats.org/officeDocument/2006/relationships/hyperlink" Target="http://www.dailysoft.com/berlinwall" TargetMode="External"/><Relationship Id="rId16" Type="http://schemas.openxmlformats.org/officeDocument/2006/relationships/hyperlink" Target="http://www.caseylibrary.lonestar.ed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4:42:00Z</dcterms:created>
  <dc:creator>hihde</dc:creator>
  <dc:description/>
  <cp:keywords/>
  <dc:language>en-US</dc:language>
  <cp:lastModifiedBy>twigginton</cp:lastModifiedBy>
  <dcterms:modified xsi:type="dcterms:W3CDTF">2010-07-15T14:42:00Z</dcterms:modified>
  <cp:revision>2</cp:revision>
  <dc:subject/>
  <dc:title>Unit 6: Cold War &amp; Post War America</dc:title>
</cp:coreProperties>
</file>